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9459351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9105994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73737296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9723655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0776227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4097938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14528796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5319815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5537839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7391234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8313831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11871345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4707964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47933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832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